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0231189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8988887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7969017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6617822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