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72250336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9136332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57707099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2161990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