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522918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33357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67770281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30160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