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511047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8397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5301192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8489501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