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30884077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6715783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06314593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26819314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