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5630323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2060859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17853115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2197673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