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55037519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1757314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59830904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9710242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