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7152295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1494243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12899270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4500263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