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7191683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0485933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6384465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7966671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