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084591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243964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67641273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3364364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